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йский язык.                  КЛЮЧИ  5-6 клас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Listening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sk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1 b; 2 c; 3 a; 4 c; 5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Listening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sk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1 F; 2 F; 3 F; 4 T; 5 T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Reading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sk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; 2 c; 3 b; 4 a; 5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Reading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sk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1 F; 2 F; 3 T; 4 F; 5 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Use of English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sk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       B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      A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       C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       C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      B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       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       B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     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      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Use of English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sk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- love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- fe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- skipp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- bet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- fir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SOCIO-CULTURAL COMPETENCE</w:t>
      </w:r>
    </w:p>
    <w:tbl>
      <w:tblPr>
        <w:tblW w:w="2171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8"/>
        <w:gridCol w:w="993"/>
      </w:tblGrid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4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5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35:00Z</dcterms:created>
  <dc:creator>g.pilyasova</dc:creator>
  <dc:description/>
  <cp:keywords/>
  <dc:language>en-US</dc:language>
  <cp:lastModifiedBy>Учительская</cp:lastModifiedBy>
  <dcterms:modified xsi:type="dcterms:W3CDTF">2020-09-08T10:35:00Z</dcterms:modified>
  <cp:revision>2</cp:revision>
  <dc:subject/>
  <dc:title/>
</cp:coreProperties>
</file>